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Успенского сельского поселения Белоглинского района  от 08.09.2016 г.  № 35 §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Успенского сельского поселения Белоглинского района  от 10.12.2015 г.  № 21 §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992"/>
        <w:gridCol w:w="988"/>
        <w:gridCol w:w="720"/>
        <w:gridCol w:w="1960"/>
        <w:gridCol w:w="992"/>
        <w:gridCol w:w="1528"/>
        <w:gridCol w:w="1640"/>
      </w:tblGrid>
      <w:tr>
        <w:trPr>
          <w:trHeight w:val="720" w:hRule="atLeast"/>
        </w:trPr>
        <w:tc>
          <w:tcPr>
            <w:tcW w:w="1530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Усп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 на 2016 год</w:t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2016 год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5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45"/>
        <w:gridCol w:w="935"/>
        <w:gridCol w:w="720"/>
        <w:gridCol w:w="1907"/>
        <w:gridCol w:w="993"/>
        <w:gridCol w:w="1527"/>
        <w:gridCol w:w="1620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71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71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главы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77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62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62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нергосбереж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4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-зимнему период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3 0059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боте с молодежью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для детей и подростк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рской задолженности прошлых лет в учреждениях культур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1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1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в рамках реализации мероприятий государственной программы Краснодарского края «Развитие культуры», подпрограмма «Кадровое обеспечение сферы культуры и искусства»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; на осуществление ежемесячных денежных выплат стимулирующего характера имеющим право на их получение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6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6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отдельным категориям работников культуры, имеющих право на их полу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2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2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в рамках реализации мероприятий государственной программы Краснодарского края «Развитие культуры», подпрограмма «Кадровое обеспечение сферы культуры и искусства»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; на осуществление ежемесячных денежных выплат стимулирующего характера имеющим право на их получение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6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6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отдельным категориям работников культуры, имеющих право на их полу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0 0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0 0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60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60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мероприятий, юбилейных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Т.В. Пятыгина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Т.В. Пятыгина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Server</cp:lastModifiedBy>
  <dcterms:modified xsi:type="dcterms:W3CDTF">2016-09-08T10:49:00Z</dcterms:modified>
  <cp:revision>20</cp:revision>
  <dc:subject/>
  <dc:title/>
</cp:coreProperties>
</file>